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VERSTON OÜ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1947047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Pärnu 128, Paide 72720; Valukoja 8/2,Tallinn 11415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ristjan Karro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+372 5827 6816; kristjan.karro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63034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5.10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Tartumaa Mustvee vald Saare – Pala - Kodavere mnt. nr. 14101; 3,3 – 3,4 k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14.10.2025 – 30.11.2025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3315610953"/>
            <w:bookmarkStart w:id="1" w:name="__Fieldmark__0_3315610953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4.10.2025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5-10-14T05:55:00Z</dcterms:modified>
  <cp:revision>21</cp:revision>
  <dc:subject/>
  <dc:title>TEGUTSEMISE LUBA TEEMAA-ALAL  NR</dc:title>
</cp:coreProperties>
</file>